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63111511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4171577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3014730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9531918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